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ор ЖБ 7,5 и опор ЖБ 9,5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ор ЖБ 7,5 и опор ЖБ 9,5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.1. и 1.2.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железобетонная 7,5м - 3854 шт.</w:t>
            </w:r>
          </w:p>
          <w:p>
            <w:pPr>
              <w:pStyle w:val="Normal"/>
              <w:rPr/>
            </w:pPr>
            <w:r>
              <w:rPr/>
              <w:t>опора железобетонная 9,5м – 383 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е № 1.1 и 1.2. к настоящему Извещению),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60 месяцев с момента поставки, в соответствии со спецификацией (Приложение № 1.1 и 1.2.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адреса поставок указаны в Приложениях № 1.1., 1.2. к настоящему Извещению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  1.1, №1.2.,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иложению № 1.1. к настоящему Извещению: - опоры 7,5 м: потребность 1 квартала 2015 г. и начало 2 квартала 2015 г. 3300 шт. - до 10 апреля 2015 г., потребность 2 квартала 2015 г. 504 шт. – до 20.06.2015 г., потребность 3 квартала 2015 г. 20 шт. - до 20.08.2015 г., потребность 4 квартала 2015 г. 20 шт. – до 20.11.2015 г.; </w:t>
            </w:r>
          </w:p>
          <w:p>
            <w:pPr>
              <w:pStyle w:val="Normal"/>
              <w:rPr/>
            </w:pPr>
            <w:r>
              <w:rPr/>
              <w:t xml:space="preserve">- опоры 9,5 м.: потребность 1 квартала 2015 г. и начало 2 квартала 2015 г. 302 шт. - до 10.04.2015 г.; потребность 2 квартала 2015 г. 81 шт. - до 20.06.2015 г.  </w:t>
            </w:r>
          </w:p>
          <w:p>
            <w:pPr>
              <w:pStyle w:val="Normal"/>
              <w:rPr/>
            </w:pPr>
            <w:r>
              <w:rPr/>
              <w:t>По приложению № 1.2. к настоящему Извещению: поставка во 2 квартале 2015 г. 10 шт. – до 10.04.2015 г.</w:t>
              <w:tab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9 143 1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ноя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Мигранова Регина Фангизовна</cp:lastModifiedBy>
  <cp:lastPrinted>2014-11-27T15:35:00Z</cp:lastPrinted>
  <dcterms:modified xsi:type="dcterms:W3CDTF">2014-11-27T10:37:00Z</dcterms:modified>
  <cp:revision>16</cp:revision>
  <dc:subject/>
  <dc:title> </dc:title>
</cp:coreProperties>
</file>